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884326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856080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657474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